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Универзитет у Нишу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Филозофски факултет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РЕЦЕНЗИЈ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Живот у служби науке</w:t>
      </w:r>
    </w:p>
    <w:p>
      <w:pPr>
        <w:pStyle w:val="Normal"/>
        <w:rPr>
          <w:szCs w:val="24"/>
        </w:rPr>
      </w:pPr>
      <w:r>
        <w:rPr>
          <w:szCs w:val="24"/>
        </w:rPr>
        <w:t>Зборник радова посвећен Милораду Божићу, приредио Љубиша Митровић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Зборник радова </w:t>
      </w:r>
      <w:r>
        <w:rPr>
          <w:i/>
          <w:szCs w:val="24"/>
        </w:rPr>
        <w:t xml:space="preserve">Живот у служби науке </w:t>
      </w:r>
      <w:r>
        <w:rPr>
          <w:szCs w:val="24"/>
        </w:rPr>
        <w:t xml:space="preserve">јесте споменица истакнутом професору, научнику и колеги др Милораду Божићу. Садржај Зборника чине радови који су саопштени на округлом столу који је Центар за социолошка истраживања Филозофског факултета Универзитета у Нишу одржао 10. јуна 2017. године у оквиру реализације пројекта </w:t>
      </w:r>
      <w:r>
        <w:rPr>
          <w:i/>
          <w:szCs w:val="24"/>
        </w:rPr>
        <w:t>Традиција, модернизација и национални идентитет у Србији и на Балкану у процесу европских интеграција</w:t>
      </w:r>
      <w:r>
        <w:rPr>
          <w:szCs w:val="24"/>
        </w:rPr>
        <w:t xml:space="preserve"> (179074), који финансира Министарство просвете, науке и технолошког ра</w:t>
        <w:softHyphen/>
        <w:t>зво</w:t>
        <w:softHyphen/>
        <w:t>ја Републике Србиј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Зборник радова, поред Предговора, који је написао приређивач др Љубиша Митровић, професор емеритус, садржи радове организоване у три дела: први део, под називом </w:t>
      </w:r>
      <w:r>
        <w:rPr>
          <w:i/>
          <w:szCs w:val="24"/>
        </w:rPr>
        <w:t>Личност професора Божића и допринос развоју науке и друштва</w:t>
      </w:r>
      <w:r>
        <w:rPr>
          <w:szCs w:val="24"/>
        </w:rPr>
        <w:t xml:space="preserve"> обухвата </w:t>
      </w:r>
      <w:r>
        <w:rPr>
          <w:szCs w:val="24"/>
          <w:lang w:val="sr-RS"/>
        </w:rPr>
        <w:t>седам</w:t>
      </w:r>
      <w:r>
        <w:rPr>
          <w:szCs w:val="24"/>
        </w:rPr>
        <w:t xml:space="preserve"> радова који осветљавају личност професора Божића и његов допринос науци и друштву, а написали су их аутори са неколико факултета Универзитета у Нишу (Правни, Економски, Филозофски)</w:t>
      </w:r>
      <w:r>
        <w:rPr>
          <w:szCs w:val="24"/>
          <w:lang w:val="sr-RS"/>
        </w:rPr>
        <w:t xml:space="preserve"> </w:t>
      </w:r>
      <w:r>
        <w:rPr>
          <w:szCs w:val="24"/>
        </w:rPr>
        <w:t xml:space="preserve">и Института за политичке студије; други део под називом </w:t>
      </w:r>
      <w:r>
        <w:rPr>
          <w:i/>
          <w:szCs w:val="24"/>
        </w:rPr>
        <w:t xml:space="preserve">Омаж заједничкој сарадњи </w:t>
      </w:r>
      <w:r>
        <w:rPr>
          <w:szCs w:val="24"/>
        </w:rPr>
        <w:t xml:space="preserve">садржи два текста који су написали аутори са Правног факултета Универзитета у Београду и Универзитета у </w:t>
      </w:r>
      <w:r>
        <w:rPr>
          <w:szCs w:val="24"/>
          <w:lang w:val="sr-RS"/>
        </w:rPr>
        <w:t>Великом Трнову</w:t>
      </w:r>
      <w:r>
        <w:rPr>
          <w:szCs w:val="24"/>
        </w:rPr>
        <w:t xml:space="preserve">, а у фокуси имају теме чији је избор подстакнут научним промишљањем др Милорада Божића; трећи део под насловом </w:t>
      </w:r>
      <w:r>
        <w:rPr>
          <w:i/>
          <w:szCs w:val="24"/>
        </w:rPr>
        <w:t>Приказ књиге сећања</w:t>
      </w:r>
      <w:r>
        <w:rPr>
          <w:szCs w:val="24"/>
        </w:rPr>
        <w:t xml:space="preserve"> доноси два прилога ауторке Иване Божић Миљковић, колегинице и кћерке професора Божића: приказ књиге сећања проф. Божића и преглед његове богата био-библиографиј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i/>
          <w:szCs w:val="24"/>
        </w:rPr>
        <w:t>Личност професора Божића и допринос развоју науке и друштва</w:t>
      </w:r>
      <w:r>
        <w:rPr>
          <w:szCs w:val="24"/>
        </w:rPr>
        <w:t xml:space="preserve"> је наслов првог дела Зборника који представља омаж професору и пријатељу, истакнутом ствараоцу Милораду Божићу, који по речима др Љубише Митровића забележеним у тексту </w:t>
      </w:r>
      <w:r>
        <w:rPr>
          <w:i/>
          <w:szCs w:val="24"/>
        </w:rPr>
        <w:t>Један частан живот у служби науке и идеала демократског друштвеног развоја Србије и културе мира на Балкану</w:t>
      </w:r>
      <w:r>
        <w:rPr>
          <w:szCs w:val="24"/>
        </w:rPr>
        <w:t xml:space="preserve">, припада реткој плејади „учитеља енергије“ и „људи – институција“.У овом прилогу се разматра свестрана личност и дело проф. Божића од улоге у научно-технолошком прогресу, преко доприноса савременој економији  до јавног ангажмана кроз призму дугогодишње професионалне и пријатељске сарадње. Јован Р. Костић у тексту под насловом </w:t>
      </w:r>
      <w:r>
        <w:rPr>
          <w:i/>
          <w:szCs w:val="24"/>
        </w:rPr>
        <w:t>Сећање на др Милорада Божића – од студента до професора Универзитета у Нишу</w:t>
      </w:r>
      <w:r>
        <w:rPr>
          <w:szCs w:val="24"/>
        </w:rPr>
        <w:t xml:space="preserve"> даје својеврстан колаж сећања на колегу Божића, осветљава његов студентски и радни период, као и сећање на дугогодишњу сарадњу и пријатељство. Гордана Станковић у раду под називом </w:t>
      </w:r>
      <w:r>
        <w:rPr>
          <w:i/>
          <w:szCs w:val="24"/>
        </w:rPr>
        <w:t xml:space="preserve">Скица за портрет проф. др Милорада Божића </w:t>
      </w:r>
      <w:r>
        <w:rPr>
          <w:szCs w:val="24"/>
        </w:rPr>
        <w:t xml:space="preserve">пише  о проф. Божићу као наставнику, писцу, колеги, другу кога су красиле вредне црте личности – тактичност, скромност, благост, поштовање другог, а чији публиковани радови представљају „научно богатство и подсетник на једну плодну научну каријеру“. Срђан Голубовић и Марко Димитријевић посвећују посебну пажњу доприносу Милорада Божића развоју науке о економској политици у Србији и истичу да је његов уџбенички приступ био особен управо стога што се бавио проблемима развојне политике, а нарочито политиком техничко-технолошког развоја. Биљана Продовић Милојковић пише о доприносу проф. Божића публиковању зборника радова „Балкан у процесу евроинтеграције“, чији је био главни уредник и приређивач. У раду су представљене анализе свих осам Зборника, публикованих у периоду од 2005-2017. године. Љубинко Милосављевић у тексту под насловом </w:t>
      </w:r>
      <w:r>
        <w:rPr>
          <w:i/>
          <w:szCs w:val="24"/>
        </w:rPr>
        <w:t>Божићево одуживање дуга завичају</w:t>
      </w:r>
      <w:r>
        <w:rPr>
          <w:szCs w:val="24"/>
        </w:rPr>
        <w:t xml:space="preserve"> истиче везаност проф. Божића за Топлицу, завичај, коме се одужио иницирањем оснивања Завичајног удружења Топличана у Нишу, чији је био агилни председник више од једне деценије. Милош Прица с поштовањем пише о проф. Божићу као професору и интелектуалцу у тексту под насловом </w:t>
      </w:r>
      <w:r>
        <w:rPr>
          <w:i/>
          <w:szCs w:val="24"/>
        </w:rPr>
        <w:t>Слово о професору Милораду Божићу: слово о интелектуалцу,</w:t>
      </w:r>
      <w:r>
        <w:rPr>
          <w:szCs w:val="24"/>
        </w:rPr>
        <w:t xml:space="preserve"> истичући његов морални и професионални интегритет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Други део Зборника, подстакнут истраживањима и делом професора Божића, под насловом </w:t>
      </w:r>
      <w:r>
        <w:rPr>
          <w:i/>
          <w:szCs w:val="24"/>
        </w:rPr>
        <w:t>Омаж заједничкој сарадњи</w:t>
      </w:r>
      <w:r>
        <w:rPr>
          <w:szCs w:val="24"/>
        </w:rPr>
        <w:t xml:space="preserve"> садржи два текста: </w:t>
      </w:r>
      <w:r>
        <w:rPr>
          <w:i/>
          <w:szCs w:val="24"/>
        </w:rPr>
        <w:t>Институционални и правни аспект придруживања Србије Европској унији</w:t>
      </w:r>
      <w:r>
        <w:rPr>
          <w:szCs w:val="24"/>
        </w:rPr>
        <w:t>, ауторке Емилије Вукадин и</w:t>
      </w:r>
      <w:r>
        <w:rPr>
          <w:szCs w:val="24"/>
          <w:lang w:val="sr-RS"/>
        </w:rPr>
        <w:t xml:space="preserve"> </w:t>
      </w:r>
      <w:r>
        <w:rPr>
          <w:i/>
          <w:szCs w:val="24"/>
        </w:rPr>
        <w:t>Економска политика и вредности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аутора Вихрена Бузов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Трећи део Споменице под називом </w:t>
      </w:r>
      <w:r>
        <w:rPr>
          <w:i/>
          <w:szCs w:val="24"/>
        </w:rPr>
        <w:t>Приказ књиге сећања</w:t>
      </w:r>
      <w:r>
        <w:rPr>
          <w:szCs w:val="24"/>
        </w:rPr>
        <w:t xml:space="preserve"> доноси два виђења лика и дела Милорада Божића: као блиског бића и као узорног ствараоца. Аутор оба текста је Ивана Божић Миљковић, кћерка и колегиница професора Божића. У тексту под насловом </w:t>
      </w:r>
      <w:r>
        <w:rPr>
          <w:i/>
          <w:szCs w:val="24"/>
        </w:rPr>
        <w:t>Срећа је мир са самим собом и људима око себе – Приказ књиге сећања проф.др Милорада Божића под насловом Узгред забележено</w:t>
      </w:r>
      <w:r>
        <w:rPr>
          <w:szCs w:val="24"/>
        </w:rPr>
        <w:t xml:space="preserve"> ауторка представља лик и људске квалитете из „једне богомдане перспективе“ из угла живота са оцем који је доживљен као велики човек, широког срца и неизмерне доброте. Из писаних редова књиге сећања у коју је проф. Божић помно уписивао кључне догађаје из свог живота, али и све занимљивости које су пратиле његов животни пут, каријеру универзитетског професора и његово друштвено и политичко ангажовање, допуњено личним ставовима и идејама, доживљајма, сазнајемо богату позадину јачине човека који је у миру постизао одличне професионалне резултате, али и успостављао коректне међуљудске односе сарадње и уважавања. Слика узорног ствараоца дата је у другом тексту под насловом </w:t>
      </w:r>
      <w:r>
        <w:rPr>
          <w:i/>
          <w:szCs w:val="24"/>
        </w:rPr>
        <w:t>Био-библиографија проф.др Милорада Божића</w:t>
      </w:r>
      <w:r>
        <w:rPr>
          <w:szCs w:val="24"/>
        </w:rPr>
        <w:t>, где ауторка даје преглед целокупног стваралаштва проф. Божића, што јесте корисно штиво за све оне који се баве широким опусом економско-правних тем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ед читаоцем је Зборник радова посвећен лику и делу професора Милорада Божића. Аутори из различитих перспектива дају допринос промишљањима која имају за циљ да сачувају од заборава не само стваралаштво колеге из чијег пера су излазиле свеже и изазовне идеје и дела, изоштрена истраживачким напорима објашњења кризних стања „транзиционих друштава“ него, чини се још израженије, да сачувају сећање на узорног пријатеља, доброг, поштеног и вредног човека. И један и други циљ преточени су у текстове који красе ову Споменицу, за наук другима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aps/>
          <w:szCs w:val="24"/>
        </w:rPr>
      </w:pPr>
      <w:r>
        <w:rPr>
          <w:szCs w:val="24"/>
        </w:rPr>
        <w:t>Са особитим поштовањем и професионалним задовољством предлажем да се публикује Зборник радова посвећен Милораду Божићу.</w:t>
      </w:r>
      <w:r>
        <w:rPr>
          <w:caps/>
          <w:szCs w:val="24"/>
        </w:rPr>
        <w:t xml:space="preserve"> </w:t>
      </w:r>
    </w:p>
    <w:p>
      <w:pPr>
        <w:pStyle w:val="Normal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 Нишу, 23.05.2018.                                       проф. др  Драгана Стјепановић Захаријевск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Филозофски факултет Универзитета у Нишу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</w:t>
      </w:r>
      <w:r>
        <w:rPr>
          <w:szCs w:val="24"/>
          <w:lang w:val="en-US" w:eastAsia="en-US"/>
        </w:rPr>
        <w:drawing>
          <wp:inline distT="0" distB="0" distL="0" distR="0">
            <wp:extent cx="1917700" cy="304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jubinkoautorChar">
    <w:name w:val="Ljubinko autor Char"/>
    <w:basedOn w:val="DefaultParagraphFont"/>
    <w:qFormat/>
    <w:rPr>
      <w:rFonts w:ascii="Times New Roman" w:hAnsi="Times New Roman" w:eastAsia="Calibri" w:cs="Times New Roman"/>
      <w:lang w:val="sr-CS"/>
    </w:rPr>
  </w:style>
  <w:style w:type="character" w:styleId="LjubinkoNaslovChar">
    <w:name w:val="Ljubinko Naslov Char"/>
    <w:basedOn w:val="DefaultParagraphFont"/>
    <w:qFormat/>
    <w:rPr>
      <w:rFonts w:ascii="Times New Roman" w:hAnsi="Times New Roman" w:eastAsia="Calibri" w:cs="Times New Roman"/>
      <w:cap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Calibri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jubinkoautor">
    <w:name w:val="Ljubinko autor"/>
    <w:basedOn w:val="Normal"/>
    <w:qFormat/>
    <w:pPr>
      <w:spacing w:lineRule="auto" w:line="240" w:before="60" w:after="0"/>
    </w:pPr>
    <w:rPr>
      <w:sz w:val="22"/>
      <w:lang w:val="sr-CS"/>
    </w:rPr>
  </w:style>
  <w:style w:type="paragraph" w:styleId="LjubinkoNaslov">
    <w:name w:val="Ljubinko Naslov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caps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21:15:00Z</dcterms:created>
  <dc:creator>Dragana</dc:creator>
  <dc:description/>
  <cp:keywords/>
  <dc:language>en-US</dc:language>
  <cp:lastModifiedBy>Аутор</cp:lastModifiedBy>
  <dcterms:modified xsi:type="dcterms:W3CDTF">2018-06-01T09:39:00Z</dcterms:modified>
  <cp:revision>3</cp:revision>
  <dc:subject/>
  <dc:title/>
</cp:coreProperties>
</file>